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3723354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23022521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40431003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7215978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80731052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53249455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69268818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9554598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8798472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83371102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74101074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6943782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6569248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37250469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